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7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4"/>
        <w:gridCol w:w="10"/>
        <w:gridCol w:w="2189"/>
        <w:gridCol w:w="900"/>
        <w:gridCol w:w="1837"/>
        <w:gridCol w:w="891"/>
        <w:gridCol w:w="1078"/>
        <w:gridCol w:w="651"/>
        <w:gridCol w:w="349"/>
        <w:gridCol w:w="1337"/>
        <w:gridCol w:w="1"/>
      </w:tblGrid>
      <w:tr>
        <w:trPr/>
        <w:tc>
          <w:tcPr>
            <w:tcW w:w="394" w:type="dxa"/>
            <w:tcBorders/>
            <w:shd w:fill="959597" w:val="clear"/>
            <w:vAlign w:val="center"/>
          </w:tcPr>
          <w:p>
            <w:pPr>
              <w:pStyle w:val="Style17"/>
              <w:spacing w:before="0" w:after="283"/>
              <w:jc w:val="center"/>
              <w:rPr>
                <w:color w:val="E4E4E4"/>
                <w:sz w:val="20"/>
                <w:szCs w:val="20"/>
              </w:rPr>
            </w:pPr>
            <w:r>
              <w:rPr>
                <w:color w:val="E4E4E4"/>
                <w:sz w:val="20"/>
                <w:szCs w:val="20"/>
              </w:rPr>
              <w:t>№</w:t>
            </w:r>
          </w:p>
        </w:tc>
        <w:tc>
          <w:tcPr>
            <w:tcW w:w="6905" w:type="dxa"/>
            <w:gridSpan w:val="6"/>
            <w:tcBorders/>
            <w:shd w:fill="959597" w:val="clear"/>
            <w:vAlign w:val="center"/>
          </w:tcPr>
          <w:p>
            <w:pPr>
              <w:pStyle w:val="Style17"/>
              <w:spacing w:before="0" w:after="283"/>
              <w:jc w:val="center"/>
              <w:rPr>
                <w:b/>
                <w:b/>
                <w:color w:val="E4E4E4"/>
                <w:sz w:val="20"/>
                <w:szCs w:val="20"/>
              </w:rPr>
            </w:pPr>
            <w:r>
              <w:rPr>
                <w:b/>
                <w:color w:val="E4E4E4"/>
                <w:sz w:val="20"/>
                <w:szCs w:val="20"/>
              </w:rPr>
              <w:t>Наименование</w:t>
            </w:r>
          </w:p>
        </w:tc>
        <w:tc>
          <w:tcPr>
            <w:tcW w:w="1000" w:type="dxa"/>
            <w:gridSpan w:val="2"/>
            <w:tcBorders/>
            <w:shd w:fill="959597" w:val="clear"/>
            <w:vAlign w:val="center"/>
          </w:tcPr>
          <w:p>
            <w:pPr>
              <w:pStyle w:val="Style17"/>
              <w:spacing w:before="0" w:after="283"/>
              <w:jc w:val="center"/>
              <w:rPr>
                <w:b/>
                <w:b/>
                <w:color w:val="E4E4E4"/>
                <w:sz w:val="20"/>
                <w:szCs w:val="20"/>
              </w:rPr>
            </w:pPr>
            <w:r>
              <w:rPr>
                <w:b/>
                <w:color w:val="E4E4E4"/>
                <w:sz w:val="20"/>
                <w:szCs w:val="20"/>
              </w:rPr>
              <w:t>Цена (руб.)</w:t>
            </w:r>
          </w:p>
        </w:tc>
        <w:tc>
          <w:tcPr>
            <w:tcW w:w="1338" w:type="dxa"/>
            <w:tcBorders/>
            <w:shd w:fill="959597" w:val="clear"/>
            <w:vAlign w:val="center"/>
          </w:tcPr>
          <w:p>
            <w:pPr>
              <w:pStyle w:val="Style17"/>
              <w:spacing w:before="0" w:after="283"/>
              <w:jc w:val="center"/>
              <w:rPr>
                <w:b/>
                <w:b/>
                <w:color w:val="E4E4E4"/>
                <w:sz w:val="20"/>
                <w:szCs w:val="20"/>
              </w:rPr>
            </w:pPr>
            <w:r>
              <w:rPr>
                <w:b/>
                <w:color w:val="E4E4E4"/>
                <w:sz w:val="20"/>
                <w:szCs w:val="20"/>
              </w:rPr>
              <w:t>Установка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чный самоблокирующийся дифференциал на редукторные мосты, «Спайсер», обычный мост (1 мост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ые тормоза на обычный мост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ые тормоза на редукторный мост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полнительных амортизаторов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УР: а/м 31452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ГУР: УМЗ, ЗМЗ 402, 406, 409 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УР: Двигатель ANDORIA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ти ступенчатая КПП DYMOS ЗМЗ 409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ти ступенчатая КПП DYMOS Андория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евой демпфер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мостов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елка пружинной подвески на рессорную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 двигатель: ANDORIA (Польша) 4СТ90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 двигатель ЗМЗ- 514,10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инг кузова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</w:tr>
      <w:tr>
        <w:trPr/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тинг подвески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есных арок с пластиком "Мобиле"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колеи (комплект легкосплавных проставок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крепления для установки дисковых тормозов на редукторный мост (1 ось)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крепления для установки задних дисковых тормозов (1 ось)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озийная обработка днища, колесных арок (NOVA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ый передний бампер с кенгурином под лебедку, задний бампер, защита порогов и баков (трубный) под Off-road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ожки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гурин под лебедку с усиленным бампером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ный задний бампер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крат Hi-Jack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а Winch DVi 4500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338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а Winch DVi 6000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</w:tc>
        <w:tc>
          <w:tcPr>
            <w:tcW w:w="1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exact"/>
        </w:trPr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а Winch DVi 9000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1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а Спрут 9000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 VOLA (Италия) под охоту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ера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ги безопасности (Спорт)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</w:t>
            </w:r>
          </w:p>
        </w:tc>
      </w:tr>
      <w:tr>
        <w:trPr/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логированные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оркель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ла алюминием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оизоляция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жник на крышу с лесенкой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-85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ндиционера (япон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кторный двигатель: ЗМЗ 409 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</w:t>
            </w:r>
          </w:p>
        </w:tc>
        <w:tc>
          <w:tcPr>
            <w:tcW w:w="1338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ый комплект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зина сцепления "LUK"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-разборка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раска кузова (металлик)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а сдвижные (4 шт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скающиеся стекла пер. дверей на 469 с электростеклоподьемниками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еклоподъемников 2 двери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еклоподъемников 4 двери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отопитель салона газель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подогреватель автономный Теплостар (бензинов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подогреватель автономный Теплостар (дизель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подогреватель автономный Таймер-табло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тор пожаротушения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сирное устройство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ароискателя (1 шт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рылки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еклопластиковой панели приборов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лес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ировка колес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40" w:hRule="exact"/>
        </w:trPr>
        <w:tc>
          <w:tcPr>
            <w:tcW w:w="394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а: BFGoodRich ALL Terrain 35x12, 5 R 15 (1 шт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exact"/>
        </w:trPr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а: BFGoodRich ALL Terrain 33x12, 5 R 15 (1 шт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exact"/>
        </w:trPr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а: BFGoodRich Mud-Terrain 33x12, 5 R 15 (1 шт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exact"/>
        </w:trPr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а: BFGoodRich Mud-Terrain 32x11, 5 R 15 (1 шт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а: BFGoodRich Mud-Terrain 31x10, 5 R 15 (1 шт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exact"/>
        </w:trPr>
        <w:tc>
          <w:tcPr>
            <w:tcW w:w="394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: Надежда 7,5g 139,7x 5 R15 (1 шт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exact"/>
        </w:trPr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: Софит 7,5g 139,7x 5 R16 (1 шт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: Smith (Германия) 10g 139,7x5 R15 (1 шт.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 декоративный на ступицу (хромированный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ировка</w:t>
            </w:r>
          </w:p>
        </w:tc>
        <w:tc>
          <w:tcPr>
            <w:tcW w:w="2338" w:type="dxa"/>
            <w:gridSpan w:val="3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-9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игнализации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-27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кустических систем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линги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ли NARDI «Challenge», Personal Thunder (черный) (Италия, нат. кожа)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нометр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905" w:type="dxa"/>
            <w:gridSpan w:val="6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нжекторных двигателей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9636" w:type="dxa"/>
            <w:gridSpan w:val="10"/>
            <w:tcBorders/>
            <w:shd w:fill="959597" w:val="clear"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вка салона автомобиля</w:t>
            </w:r>
          </w:p>
        </w:tc>
      </w:tr>
      <w:tr>
        <w:trPr>
          <w:trHeight w:val="40" w:hRule="exact"/>
        </w:trPr>
        <w:tc>
          <w:tcPr>
            <w:tcW w:w="404" w:type="dxa"/>
            <w:gridSpan w:val="2"/>
            <w:vMerge w:val="restart"/>
            <w:tcBorders/>
            <w:shd w:fill="959597" w:val="clear"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89" w:type="dxa"/>
            <w:vMerge w:val="restart"/>
            <w:tcBorders/>
            <w:shd w:fill="959597" w:val="clear"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/>
            <w:shd w:fill="959597" w:val="clear"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6143" w:type="dxa"/>
            <w:gridSpan w:val="6"/>
            <w:tcBorders/>
            <w:shd w:fill="959597" w:val="clear"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материала</w:t>
            </w:r>
          </w:p>
        </w:tc>
      </w:tr>
      <w:tr>
        <w:trPr/>
        <w:tc>
          <w:tcPr>
            <w:tcW w:w="404" w:type="dxa"/>
            <w:gridSpan w:val="2"/>
            <w:vMerge w:val="continue"/>
            <w:tcBorders/>
            <w:shd w:fill="95959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/>
            <w:shd w:fill="95959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/>
            <w:shd w:fill="959597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/>
            <w:shd w:fill="959597" w:val="clear"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ились кожа</w:t>
            </w:r>
          </w:p>
        </w:tc>
        <w:tc>
          <w:tcPr>
            <w:tcW w:w="891" w:type="dxa"/>
            <w:tcBorders/>
            <w:shd w:fill="959597" w:val="clear"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юр</w:t>
            </w:r>
          </w:p>
        </w:tc>
        <w:tc>
          <w:tcPr>
            <w:tcW w:w="1729" w:type="dxa"/>
            <w:gridSpan w:val="2"/>
            <w:tcBorders/>
            <w:shd w:fill="959597" w:val="clear"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нат. рус.</w:t>
            </w:r>
          </w:p>
        </w:tc>
        <w:tc>
          <w:tcPr>
            <w:tcW w:w="1686" w:type="dxa"/>
            <w:gridSpan w:val="2"/>
            <w:tcBorders/>
            <w:shd w:fill="959597" w:val="clear"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а нат. им.</w:t>
            </w:r>
          </w:p>
        </w:tc>
      </w:tr>
      <w:tr>
        <w:trPr/>
        <w:tc>
          <w:tcPr>
            <w:tcW w:w="404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лок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tcBorders/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exact"/>
        </w:trPr>
        <w:tc>
          <w:tcPr>
            <w:tcW w:w="404" w:type="dxa"/>
            <w:gridSpan w:val="2"/>
            <w:vMerge w:val="restart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ния накидки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729" w:type="dxa"/>
            <w:gridSpan w:val="2"/>
            <w:vMerge w:val="restart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686" w:type="dxa"/>
            <w:gridSpan w:val="2"/>
            <w:vMerge w:val="restart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</w:t>
            </w:r>
          </w:p>
        </w:tc>
      </w:tr>
      <w:tr>
        <w:trPr>
          <w:trHeight w:val="40" w:hRule="exact"/>
        </w:trPr>
        <w:tc>
          <w:tcPr>
            <w:tcW w:w="40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пл.) вшивные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</w:tc>
        <w:tc>
          <w:tcPr>
            <w:tcW w:w="172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4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ажные сидения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86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04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Style17"/>
              <w:spacing w:before="0" w:after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(1 шт.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686" w:type="dxa"/>
            <w:gridSpan w:val="2"/>
            <w:tcBorders/>
            <w:vAlign w:val="center"/>
          </w:tcPr>
          <w:p>
            <w:pPr>
              <w:pStyle w:val="Style17"/>
              <w:spacing w:before="0" w:after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ncho;ms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6:49:38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